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</w:rPr>
      </w:pPr>
      <w:r>
        <w:rPr>
          <w:rFonts w:ascii="新細明體;PMingLiU" w:hAnsi="新細明體;PMingLiU" w:cs="Times New Roman" w:eastAsia="新細明體;PMingLiU"/>
          <w:color w:val="000000"/>
        </w:rPr>
        <w:t>證券商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</w:rPr>
        <w:t>113.11.01</w:t>
      </w:r>
      <w:r>
        <w:rPr>
          <w:rFonts w:ascii="新細明體;PMingLiU" w:hAnsi="新細明體;PMingLiU" w:cs="Times New Roman" w:eastAsia="新細明體;PMingLiU"/>
          <w:color w:val="000000"/>
        </w:rPr>
        <w:t>生效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76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1111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360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普通交易帳戶：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開戶手續及審核作業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辦開戶人員部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.~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728" w:hanging="46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14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就線上開戶程序，應於內部控制制度自行訂定相關作業流程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註：請公司自訂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。受理該類開戶作業除應確定其身分為本人及留存相關證明文件外，應先經下列任一方式確認身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(1)~(5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6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由金融行動身分識別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標準化機制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（金融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F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ast-ID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）確認，並應依「金融機構辦理快速身分識別機制安全控管作業指引」辦理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據資料：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法令規章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證券商受理線上開戶委託人身分認證及額度分級管理標準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辦開戶人員部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jc w:val="left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.~1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788" w:hanging="46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14.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就線上開戶程序，應於內部控制制度自行訂定相關作業流程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註：請公司自訂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。受理該類開戶作業除應確定其身分為本人及留存相關證明文件外，應先經下列任一方式確認身分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468" w:hanging="468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(1)~(5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6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由金融行動身分識別（金融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FIDO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方式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確認，並應依「金融機構辦理快速身分識別機制安全控管作業指引」辦理。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ind w:left="1040" w:hanging="2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據資料：</w:t>
            </w:r>
          </w:p>
          <w:p>
            <w:pPr>
              <w:pStyle w:val="Normal"/>
              <w:spacing w:lineRule="exact" w:line="360"/>
              <w:ind w:right="29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法令規章：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四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證券商受理線上開戶委託人身分認證及額度分級管理標準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金融監督管理委員會自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113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年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8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月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16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日起將金融行動身分識別標準化機制之簡稱「金融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FIDO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」更改為「金融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F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4"/>
                <w:kern w:val="0"/>
                <w:u w:val="single"/>
              </w:rPr>
              <w:t>ast-ID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4"/>
                <w:kern w:val="0"/>
                <w:u w:val="single"/>
              </w:rPr>
              <w:t>」，爰配合用語及文字修正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FF0000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8z1">
    <w:name w:val="WW8Num8z1"/>
    <w:qFormat/>
    <w:rPr>
      <w:u w:val="singl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color w:val="FF0000"/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>
      <w:u w:val="singl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  <w:color w:val="FF000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FF0000"/>
      <w:u w:val="singl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trike w:val="false"/>
      <w:dstrike w:val="false"/>
      <w:color w:val="000000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0:00Z</dcterms:created>
  <dc:creator>0753</dc:creator>
  <dc:description/>
  <cp:keywords/>
  <dc:language>en-US</dc:language>
  <cp:lastModifiedBy>張芳綺</cp:lastModifiedBy>
  <cp:lastPrinted>2024-02-26T11:13:00Z</cp:lastPrinted>
  <dcterms:modified xsi:type="dcterms:W3CDTF">2024-10-01T08:57:00Z</dcterms:modified>
  <cp:revision>57</cp:revision>
  <dc:subject/>
  <dc:title>證券商內部控制制度標準規範─內部控制制度修訂對照表（97年度）</dc:title>
</cp:coreProperties>
</file>